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882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796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334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844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178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022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997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986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081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248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664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790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691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884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828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