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558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570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0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035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562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890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532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053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833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501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745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316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519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298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991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324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895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