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275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670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793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905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36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624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830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406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505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876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941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322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