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4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794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65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98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34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95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139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7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71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05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6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32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733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391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551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