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398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475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191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72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0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89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4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79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94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5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37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07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98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96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11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944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06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