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16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208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64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03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27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751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684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18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74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106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0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9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68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