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925444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729748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