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67935558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79355584"/>
      <w:bookmarkStart w:id="1" w:name="__Fieldmark__0_67935558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