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593274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59327493"/>
            <w:bookmarkStart w:id="1" w:name="__Fieldmark__0_39593274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