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58334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5833496"/>
      <w:bookmarkStart w:id="1" w:name="__Fieldmark__0_34258334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