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544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8679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746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