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035768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3979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3225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