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24727547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09034112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