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86763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85403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78188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24982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