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9508475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561495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770639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793392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