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11180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95595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4159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54448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