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59549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09560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2259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42328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32880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07679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23712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56434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54491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65400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29918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