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0227770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4941249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