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67314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43464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76238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