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2712377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1593071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7253719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4413725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