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9133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40419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04861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96813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