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247429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624234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660472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189565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