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37325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1748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48075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3586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