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X_0 min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MAX 0 n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