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DD_MONO_LESS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+ n) &lt;= (m + p) = n &lt;=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