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31970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45967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36944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