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$Id: models.doc,v 1.4 2005/12/23 17:02:18 amoll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ViewModels Mod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2&gt;Molecular Mod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are several model types to visualise molecular structures in VIEW: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Line Lin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AddBallAndStickModel Stick / BallandStic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AddSurfaceModel Surfac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AddBackboneModel Backbon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AddCartoonModel Carto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AddVanDerWaalsModel VanDerWaal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ery model is implemeted in a class derived from ModelProcessor, which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Kernel objects (\link BALL::Atom Atoms \endlink, \link BALL::Bond Bonds \endlink, ...)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want to add a new model, you have to do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eate a new derived \link BALL::VIEW::ModelProcessor ModelProcessor \endlink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dd a new entry in the enum VIEW::ModelType (see VIEW/KERNEL/common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nsert the name for the new model in getModelName() (see VIEW/KERNEL/common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odify BALL::VIEW::DisplayProperties::createRepresentation_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general \link BALL::VIEW::ModelProcessor ModelProcessor\endlink 's are me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link BALL::VIEW::Representation Representatio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new model will be automaticaly added to the \link BALL::VIEW::DisplayProperties DisplayProperties \endlink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2&gt;Coloring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are also several methods to colorize the molecular models and eve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implemented in a class derived from \link BALL::VIEW::ColorProcessor ColorProcessor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ery instance of \link BALL::VIEW::Representation Representation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n have a pointer to an object of \link BALL::VIEW::ColorProcessor ColorProcessor \endlink 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it calls to get the color for the \link BALL::VIEW::GeometricObject GeometricObjects \end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