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14144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91513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47391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05786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