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166688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344981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