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5911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07317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35563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4639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